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KISKŐRÖS VÁROS POLGÁRMEST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a Képviselő-testület 2020. január 15-i rendkívüli ülésére)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2" w:hanging="10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ab/>
      </w:r>
      <w:r>
        <w:rPr>
          <w:b/>
          <w:caps/>
          <w:sz w:val="22"/>
          <w:szCs w:val="22"/>
        </w:rPr>
        <w:t>Kiskőrös Városért Alapítvány</w:t>
      </w:r>
      <w:r>
        <w:rPr>
          <w:b/>
          <w:sz w:val="22"/>
          <w:szCs w:val="22"/>
        </w:rPr>
        <w:t xml:space="preserve"> TÁMOGATÁSI KÉRELME</w:t>
      </w:r>
    </w:p>
    <w:p>
      <w:pPr>
        <w:pStyle w:val="TextBody"/>
        <w:spacing w:before="0" w:after="0"/>
        <w:ind w:left="1134" w:hanging="1134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shd w:fill="FFFFFF" w:val="clear"/>
        </w:rPr>
        <w:t xml:space="preserve">TOP-7.1.1-16-H-052-2. kódszámú, Roma Alkotóház megvalósítása című </w:t>
      </w:r>
      <w:r>
        <w:rPr>
          <w:sz w:val="22"/>
          <w:szCs w:val="22"/>
        </w:rPr>
        <w:t xml:space="preserve">helyi felhívás alapvető célja a helyi társadalom megújítása, a soknemzetiségű város közösségeinek, különösen a roma közösség tudatosságának, összetartozásának fokozása olyan infrastrukturális fejlesztéseken keresztül, ami megfelelő, a célcsoport számára könnyen megközelíthető helyszínt biztosít a helyi roma közösség működésének, ezen célt egy Roma Alkotóház kialakítása biztosítja a településen élő tehetséges roma művészek, a roma gyerekek és fiatalok felkarolásával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A Roma Alkotóház megvalósítása növeli a településen belül a különböző csoportok közötti elfogadást, ez által a belső kohéziót. Biztosítja az egyenlő bánásmód, az esélyegyenlőség követelményét, a diszkrimináció- és szegregációmentességet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felhívás formai és tartalmi követelményeit figyelembe véve a Kiskőrös Városért Alapítvány (továbbiakban: Alapítvány) 2019. április 29. napján projektjavaslatot nyújtott be „Roma Alkotóház megvalósítása” címmel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Alapítvány kérelme Kiskőrös Város Önkormányzatának tulajdonát képező, 6200 Kiskőrös, a Délibáb utca 39. szám alatti ingatlanban a Roma Alkotóház kialakítására vonatkozot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jekt-javaslat pozitív elbírálásban részesült, amelynek eredményeként 19.836.214,-Ft vissza nem térítendő támogatásban részesült a projekt. A támogatás intenzitása 100%. A projekt támogatói okirata 2019. november 21. napján hatályba lépet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jekt keretében az épület energetikai felújítása, korszerűsítése valósul meg. A munkálatok során az épület homlokzata 10 cm EPS hőszigetelést kap, a burkolatokat és berendezéseket lecserélésre kerülnek és új, akadálymentesített vizesblokk kerül kialakításra. A kert rendezése nem tárgya a beruházásnak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épület hasznos alapterülete 64,5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melyből kialakításra kerül egy 39,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foglalkoztató helyiség, egy klubhelyiség, egy előtér, egy zuhanyzó, valamint női- és férfimosdó. A projekt keretében 31,9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terasz is kialakításra kerül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jekt megvalósítása, illetve a beszerzések indítása érdekében frissítésre került a projekt tervezői költségvetése az elmúlt időszakban történt kivitelezői árak emelkedések miatt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aktualizált költségbecslés alapján a felújítás összköltsége 24 678 093.- forint. A projekt keretében a nyilvánosság biztosítására C típusú tájékoztató táblát kell kihelyezni. A tájékoztató tábla biztosítja az európai uniós forrásból megvalósuló fejlesztések láthatóságát a lakosság számára. A tájékoztató tábla ára 15 000.- forint, amelynek fedezetét a támogatási összeg nem fedez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ntiekre tekintettel a projektbe összesen 4 841 879.- forint önerő bevonása szükséges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Alapítvány nem rendelkezik önerőhöz szükséges pénzügyi fedezettel.</w:t>
      </w:r>
    </w:p>
    <w:p>
      <w:pPr>
        <w:pStyle w:val="NormlWeb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z Alapítvány </w:t>
      </w:r>
      <w:r>
        <w:rPr>
          <w:bCs/>
          <w:color w:val="000000"/>
          <w:sz w:val="22"/>
          <w:szCs w:val="22"/>
        </w:rPr>
        <w:t xml:space="preserve">az államháztartáson kívüli forrás átadásáról-átvételéről szóló 16/2015. (VI.18.) önkormányzati rendelet (a továbbiakban: önkormányzati rendelet) 2.§ 2. pont szerinti és az 5.§ (3) bekezdése alapján </w:t>
      </w:r>
      <w:r>
        <w:rPr>
          <w:color w:val="000000"/>
          <w:sz w:val="22"/>
          <w:szCs w:val="22"/>
        </w:rPr>
        <w:t xml:space="preserve">céljellegű támogatás igénylésére kérelmet nyújtott be a pályázat megvalósítása érdekében szükséges önerő biztosításához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z önkormányzati rendelet </w:t>
      </w:r>
      <w:r>
        <w:rPr>
          <w:rStyle w:val="StrongEmphasis"/>
          <w:b w:val="false"/>
          <w:color w:val="000000"/>
          <w:sz w:val="22"/>
          <w:szCs w:val="22"/>
        </w:rPr>
        <w:t>5. §</w:t>
      </w:r>
      <w:r>
        <w:rPr>
          <w:color w:val="000000"/>
          <w:sz w:val="22"/>
          <w:szCs w:val="22"/>
        </w:rPr>
        <w:t> (1) bekezdése alapján a támogatási kérelmekről a képviselő-testület, a polgármesteri keret terhére nyújtott támogatási kérelmekről a polgármester dönt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agyarország helyi önkormányzatairól szóló 2011. évi CLXXXIX. törvény 42.§ 2. pontja szerint a képviselő-testület hatásköréből nem ruházható át az alapítványi forrás átvétele és átadása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lWeb"/>
        <w:spacing w:before="0" w:after="20"/>
        <w:jc w:val="both"/>
        <w:rPr/>
      </w:pPr>
      <w:r>
        <w:rPr>
          <w:bCs/>
          <w:color w:val="000000"/>
          <w:sz w:val="22"/>
          <w:szCs w:val="22"/>
        </w:rPr>
        <w:t xml:space="preserve">Az önkormányzati rendelet 5.§ (2) bekezdése értelmében </w:t>
      </w:r>
      <w:r>
        <w:rPr>
          <w:color w:val="000000"/>
          <w:sz w:val="22"/>
          <w:szCs w:val="22"/>
        </w:rPr>
        <w:t>támogatásban az a szervezet részesülhet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lynek javára a képviselő-testület vagy a polgármestert döntése alapján támogatás került megállapításra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ly szervezet az önkormányzathoz támogatás iránti kérelmet nyújtott be,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ly a korábban kapott támogatással határidőre, hitelesített bizonylatokkal elszámolt, és</w:t>
      </w:r>
    </w:p>
    <w:p>
      <w:pPr>
        <w:pStyle w:val="NormlWeb"/>
        <w:numPr>
          <w:ilvl w:val="0"/>
          <w:numId w:val="2"/>
        </w:numPr>
        <w:spacing w:before="0" w:after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lynek a helyi és állami adóhatósággal szemben lejárt tartozása, köztartozása nincs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 benyújtott kérelemből, illetve a csatolt iratokból megállapítható, hogy az Alapítvány a támogatási feltételeknek megfelel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fentiek alapján javaslom, hogy a Képviselő-testület a Roma Alkotóház megvalósítása érdekében a határozat-tervezetben foglaltak szerint döntsön.</w:t>
      </w:r>
    </w:p>
    <w:p>
      <w:pPr>
        <w:pStyle w:val="TextBody"/>
        <w:spacing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skőrös, 2020. január 1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ab/>
        <w:tab/>
        <w:t xml:space="preserve"> Domonyi László sk.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HATÁROZAT-TERVEZET</w:t>
      </w:r>
    </w:p>
    <w:p>
      <w:pPr>
        <w:pStyle w:val="Normal"/>
        <w:ind w:left="567" w:hanging="567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Kiskőrös Város Önkormányzatának Képviselő- testülete 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22"/>
          <w:szCs w:val="22"/>
        </w:rPr>
        <w:t>egyetért a Kiskőrös Városért Alapítvány (6200 Kiskőrös, Petőfi tér 1.) 24.678.093.- forint összköltségű beruházás megvalósításával a Roma Alkotóház kialakítása érdekében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iskőrös Városért Alapítvány részére 4 841 879.- Ft pénzbeli támogatást biztosít </w:t>
      </w:r>
      <w:r>
        <w:rPr>
          <w:sz w:val="22"/>
          <w:szCs w:val="22"/>
        </w:rPr>
        <w:t xml:space="preserve">Kiskőrös Város Önkormányzatának tulajdonában álló, 6200 Kiskőrös, a Délibáb utca 39. szám alatti ingatlanban Roma Alkotóház kialakításához szükséges önerő biztosítására.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felkéri a polgármestert, hogy a 2020. évi költségvetési rendeletet a fentiek figyelembevételével terjessze elő.</w:t>
      </w:r>
    </w:p>
    <w:p>
      <w:pPr>
        <w:pStyle w:val="Normal"/>
        <w:numPr>
          <w:ilvl w:val="0"/>
          <w:numId w:val="3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felhatalmazza a Polgármestert a támogatással kapcsolatos szükséges jognyilatkozatok megtételére, valamint a támogatási szerződés aláírásár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polgármester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azonna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ncstrkzChar">
    <w:name w:val="Nincs térköz Char"/>
    <w:qFormat/>
    <w:rPr>
      <w:sz w:val="24"/>
      <w:szCs w:val="32"/>
      <w:lang w:bidi="en-US"/>
    </w:rPr>
  </w:style>
  <w:style w:type="character" w:styleId="SzvegtrzsChar">
    <w:name w:val="Szövegtörzs Char"/>
    <w:basedOn w:val="Bekezdsalapbettpusa"/>
    <w:qFormat/>
    <w:rPr/>
  </w:style>
  <w:style w:type="character" w:styleId="Cmsor3Char">
    <w:name w:val="Címsor 3 Char"/>
    <w:qFormat/>
    <w:rPr>
      <w:b/>
      <w:sz w:val="24"/>
      <w:u w:val="single"/>
    </w:rPr>
  </w:style>
  <w:style w:type="character" w:styleId="LlbChar">
    <w:name w:val="Élőláb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708" w:hanging="0"/>
    </w:pPr>
    <w:rPr>
      <w:color w:val="000000"/>
      <w:spacing w:val="30"/>
    </w:rPr>
  </w:style>
  <w:style w:type="paragraph" w:styleId="Stlus2">
    <w:name w:val="Stílus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993" w:hanging="993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basedOn w:val="Normal"/>
    <w:qFormat/>
    <w:pPr/>
    <w:rPr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24:00Z</dcterms:created>
  <dc:creator>Polgármesteri Hivatal Kiskőrös</dc:creator>
  <dc:description/>
  <cp:keywords/>
  <dc:language>en-US</dc:language>
  <cp:lastModifiedBy>Lucza Alexandra</cp:lastModifiedBy>
  <cp:lastPrinted>2020-01-06T08:49:00Z</cp:lastPrinted>
  <dcterms:modified xsi:type="dcterms:W3CDTF">2020-01-13T12:49:00Z</dcterms:modified>
  <cp:revision>3</cp:revision>
  <dc:subject/>
  <dc:title>KISKŐRÖS VÁROS POLGÁRMESTERE</dc:title>
</cp:coreProperties>
</file>