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ar-SA"/>
        </w:rPr>
        <w:t>Melléklet a …./2020 sz. képv.test. határozathoz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2222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color w:val="222222"/>
          <w:sz w:val="28"/>
          <w:szCs w:val="28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hu-HU"/>
        </w:rPr>
        <w:t>Beszámoló a Kiskőrösi Települési Értéktár Bizottság tevékenységéről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Kiskőrös Város Képviselő-testülete 2014. május 28-án a 64/2014. számú Képviselő-testületi határozatával létrehozta a Kiskőrösi Települési Értéktárat és a Kiskőrösi Települési Értéktár Bizottságot (továbbiakban: Bizottság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 xml:space="preserve">A Bizottság ö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gból áll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Turán István – elnök, történés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 xml:space="preserve">Kispálné dr. Lucza Ilona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án Istvánné - Petőfi Sándor Városi Könyvtár igazgatój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ó Márta - középiskolai tanár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Fejesné Sipiczki Hajnalka – Kiskőrösi Polgármester Hivatal intézményüzemeltetési referen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A Bizottság az elmúlt félévben egy alkalommal ülésezett, 2019. december 10. napjá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 xml:space="preserve">A Kiskőrösi Települési Értéktár Bizottság az 5/2019. (XII. 10.) KÉBH számú határozatával 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kőrösi Református Imaház”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nevezésű nemzeti értéket az épített környezet szakterület szerinti kategóriába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eska István öröksége”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nevezésű nemzeti értéket a kulturális örökség szakterület szerinti kategóriába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kőrösi Evangélikus Imaház”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nevezésű nemzeti értéket az épített környezet szakterület szerinti kategóriában nyilvántartásba vette a Kiskőrösi Települési Értéktárb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hu-HU"/>
        </w:rPr>
        <w:t>Kiskőrös, 2020. január 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right" w:pos="6804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hu-HU"/>
        </w:rPr>
        <w:tab/>
        <w:t>Turán István sk.</w:t>
      </w:r>
    </w:p>
    <w:p>
      <w:pPr>
        <w:pStyle w:val="Normal"/>
        <w:tabs>
          <w:tab w:val="clear" w:pos="709"/>
          <w:tab w:val="left" w:pos="567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hu-HU"/>
        </w:rPr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14:00Z</dcterms:created>
  <dc:creator>Pista</dc:creator>
  <dc:description/>
  <cp:keywords/>
  <dc:language>en-US</dc:language>
  <cp:lastModifiedBy>Farkas Judit</cp:lastModifiedBy>
  <cp:lastPrinted>2016-03-22T13:37:00Z</cp:lastPrinted>
  <dcterms:modified xsi:type="dcterms:W3CDTF">2020-01-02T13:14:00Z</dcterms:modified>
  <cp:revision>2</cp:revision>
  <dc:subject/>
  <dc:title/>
</cp:coreProperties>
</file>