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  <w:u w:val="single"/>
        </w:rPr>
        <w:t>Kiskőrös Város Polgármestere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p>
      <w:pPr>
        <w:pStyle w:val="Normal"/>
        <w:tabs>
          <w:tab w:val="clear" w:pos="709"/>
          <w:tab w:val="left" w:pos="3450" w:leader="none"/>
          <w:tab w:val="center" w:pos="45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 Képviselő-testület 2020. január 22-i ülésére)</w:t>
      </w:r>
    </w:p>
    <w:p>
      <w:pPr>
        <w:pStyle w:val="Normal"/>
        <w:spacing w:lineRule="auto" w:line="240" w:before="0" w:after="0"/>
        <w:ind w:left="1162" w:hanging="1162"/>
        <w:jc w:val="both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p>
      <w:pPr>
        <w:pStyle w:val="Normal"/>
        <w:spacing w:lineRule="auto" w:line="240" w:before="0" w:after="0"/>
        <w:ind w:left="1162" w:hanging="1162"/>
        <w:jc w:val="both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p>
      <w:pPr>
        <w:pStyle w:val="Normal"/>
        <w:spacing w:lineRule="auto" w:line="240" w:before="0" w:after="0"/>
        <w:ind w:left="1162" w:hanging="1162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  <w:u w:val="single"/>
        </w:rPr>
        <w:t>Tárgy:</w:t>
      </w:r>
      <w:r>
        <w:rPr>
          <w:rFonts w:cs="Times New Roman" w:ascii="Times New Roman" w:hAnsi="Times New Roman"/>
          <w:b/>
          <w:caps/>
        </w:rPr>
        <w:t xml:space="preserve"> </w:t>
        <w:tab/>
        <w:t>a petőfi Sándor városi könyvtár INTÉZMÉNY igazgatóJÁNAK MEGBÍZ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a közalkalmazottak jogállásáról szóló 1992. évi XXXIII. törvény (a továbbiakban Kjt.) 20/A § (1) bekezdés, valamint a 20/B § (1) bekezdése alapján a 146/2019. számú határozatával pályázatot írt ki a Petőfi Sándor Városi Könyvtár igazgatói beosztásának ellá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 benyújtási határidejének lejártáig egy pályázó – Turán Istvánné - nyújtotta be pályázatát. Turán Istvánné írásban hozzájárult pályázata nyilvános képviselő-testületi ülésen történő tárgyal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jt. 20/A. § (6) bekezdése alapján a kinevezési, megbízási jogkör gyakorlója által létrehozott háromtagú, a betöltendő munkakör feladatait érintően szakértelemmel rendelkező bizottság meghallgatta a pályázót, a véleményeket jegyzőkönyv formájában rögzítették. A pályázattal kapcsolatos dokumentumok a Polgármesteri Hivatal 1. emelet 6. számú irodájában megtekinthető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pályázó személyét, szakmai és vezetési programját a szakmai bizottság egyhangúan támogatta, ezért javaslom, hogy a Képviselő-testület a Petőfi Sándor Városi Könyvtár igazgatói munkakörének ellátásával a határozat-tervezetben foglaltak szerint Turán Istvánnét bízza meg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skőrös, 2020. január 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omonyi László sk.</w:t>
      </w:r>
    </w:p>
    <w:p>
      <w:pPr>
        <w:pStyle w:val="Normal"/>
        <w:tabs>
          <w:tab w:val="clear" w:pos="709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>polgármester</w:t>
      </w:r>
    </w:p>
    <w:p>
      <w:pPr>
        <w:pStyle w:val="Normal"/>
        <w:tabs>
          <w:tab w:val="clear" w:pos="709"/>
          <w:tab w:val="right" w:pos="7938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Határozat-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épviselő-testület Turán Istvánnét (sz.: Kiskőrös, 1962.01.02., an.: Barna Margit) 6200 Kiskőrös, Szondy Gy. u. 1. szám alatti lakost 2020. február 1. napjától 2025. január 31. napjáig terjedő határozott időre megbízza a magasabb vezetői megbízásnak minősülő Petőfi Sándor Városi Könyvtár igazgatói beosztásának ellátásáva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rán Istvánné vezetői megbízásának napjától a közalkalmazottak jogállásáról szóló 1992. évi XXXIII. törvény 70. § (3) bekezdése, valamint a közalkalmazottak jogállásáról szóló 1992. évi XXXIII. törvény végrehajtásáról a művészeti, a közművelődési és közgyűjteményi területen foglalkoztatott közalkalmazottak jogviszonyával összefüggő egyes kérdések rendezésére szóló 150/1992. (XI. 20.) Korm. rendelet 19. § szerinti pótlékalap 300 %-nak megfelelő vezetői pótlék illeti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 xml:space="preserve">: </w:t>
        <w:tab/>
        <w:t>2020. február 1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 xml:space="preserve">: </w:t>
        <w:tab/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Sans Unicode" w:hAnsi="Lucida Sans Unicode" w:eastAsia="Times New Roman" w:cs="Lucida Sans Unicode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993" w:hanging="993"/>
    </w:pPr>
    <w:rPr>
      <w:rFonts w:ascii="Times New Roman" w:hAnsi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9:00Z</dcterms:created>
  <dc:creator>aszodinenedroeva</dc:creator>
  <dc:description/>
  <cp:keywords/>
  <dc:language>en-US</dc:language>
  <cp:lastModifiedBy>Lucza Alexandra</cp:lastModifiedBy>
  <cp:lastPrinted>2020-01-14T13:49:00Z</cp:lastPrinted>
  <dcterms:modified xsi:type="dcterms:W3CDTF">2020-01-14T13:09:00Z</dcterms:modified>
  <cp:revision>3</cp:revision>
  <dc:subject/>
  <dc:title>KISKŐRÖS VÁROS POLGÁRMESTERE</dc:title>
</cp:coreProperties>
</file>